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distinguish between the principles of procedural and substantive due process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4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he student will evaluate the principle of due process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4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due process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Lear</w:t>
            </w:r>
            <w:r>
              <w:rPr/>
              <w:t>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2006971438"/>
                  <w:bookmarkStart w:id="1" w:name="__Fieldmark__1_2006971438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2006971438"/>
                  <w:bookmarkStart w:id="3" w:name="__Fieldmark__2_2006971438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2006971438"/>
                  <w:bookmarkStart w:id="5" w:name="__Fieldmark__3_2006971438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2006971438"/>
                  <w:bookmarkStart w:id="7" w:name="__Fieldmark__4_2006971438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2006971438"/>
                  <w:bookmarkStart w:id="9" w:name="__Fieldmark__5_2006971438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2006971438"/>
                  <w:bookmarkStart w:id="11" w:name="__Fieldmark__6_2006971438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2006971438"/>
                  <w:bookmarkStart w:id="13" w:name="__Fieldmark__7_2006971438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2006971438"/>
                  <w:bookmarkStart w:id="15" w:name="__Fieldmark__8_2006971438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2006971438"/>
                  <w:bookmarkStart w:id="17" w:name="__Fieldmark__9_2006971438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2006971438"/>
                  <w:bookmarkStart w:id="19" w:name="__Fieldmark__10_2006971438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795</wp:posOffset>
                      </wp:positionV>
                      <wp:extent cx="4597400" cy="711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560" cy="711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pt;margin-top:0.85pt;width:361.95pt;height:5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due process</w:t>
            </w:r>
            <w:r>
              <w:rPr/>
              <w:t xml:space="preserve"> by directing them to complete </w:t>
            </w:r>
            <w:r>
              <w:rPr>
                <w:b/>
              </w:rPr>
              <w:t>Resource Sheet JUD31</w:t>
            </w:r>
            <w:r>
              <w:rPr/>
              <w:t xml:space="preserve">, “Procedural and Substantive Due Process.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itiate comparisons of procedural and substantive due process by referring students to possible violations of due process they identified for the home assignment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are both forms of due process important for the protection of human right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ich form of due process is related to what the government is doing?</w:t>
            </w:r>
          </w:p>
          <w:p>
            <w:pPr>
              <w:pStyle w:val="Normal"/>
              <w:ind w:left="360" w:hanging="180"/>
              <w:rPr/>
            </w:pPr>
            <w:r>
              <w:rPr/>
              <w:t>Which form of due process is related to how the government performs its task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tinguish between procedural and substantive due process by directing students to complete </w:t>
            </w:r>
            <w:r>
              <w:rPr>
                <w:b/>
              </w:rPr>
              <w:t>Resource Sheet JUD32</w:t>
            </w:r>
            <w:r>
              <w:rPr/>
              <w:t xml:space="preserve">, “Applying Procedural and Substantive Due Process.”  Review student responses and clarify the Supreme Court’s rulings that </w:t>
            </w:r>
            <w:r>
              <w:rPr>
                <w:i/>
              </w:rPr>
              <w:t>Goss</w:t>
            </w:r>
            <w:r>
              <w:rPr/>
              <w:t xml:space="preserve">, </w:t>
            </w:r>
            <w:r>
              <w:rPr>
                <w:i/>
              </w:rPr>
              <w:t>Goldberg</w:t>
            </w:r>
            <w:r>
              <w:rPr/>
              <w:t xml:space="preserve">, and </w:t>
            </w:r>
            <w:r>
              <w:rPr>
                <w:i/>
              </w:rPr>
              <w:t>Mackey</w:t>
            </w:r>
            <w:r>
              <w:rPr/>
              <w:t xml:space="preserve"> are related to procedural due process and that </w:t>
            </w:r>
            <w:r>
              <w:rPr>
                <w:i/>
              </w:rPr>
              <w:t>Moore</w:t>
            </w:r>
            <w:r>
              <w:rPr/>
              <w:t xml:space="preserve">, </w:t>
            </w:r>
            <w:r>
              <w:rPr>
                <w:i/>
              </w:rPr>
              <w:t>Youngberg</w:t>
            </w:r>
            <w:r>
              <w:rPr/>
              <w:t xml:space="preserve">, and </w:t>
            </w:r>
            <w:r>
              <w:rPr>
                <w:i/>
              </w:rPr>
              <w:t>Troxel</w:t>
            </w:r>
            <w:r>
              <w:rPr/>
              <w:t xml:space="preserve"> are related to substantive due proces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sess students’ ability to distinguish between the principles of procedural and substantive due process by placing the following statements on the chalkboard: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/>
              <w:t xml:space="preserve"> “</w:t>
            </w:r>
            <w:r>
              <w:rPr/>
              <w:t>[d]ue process has not been reduced to any formula; its content cannot be determined by reference to any code.”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Justice John Marshall Harlan, II, 1961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>Due process of law does not have a fixed meaning.”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Barron’s Law Dictionary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Direct students to respond to the statements by taking and defending a position regarding the need to either provide a more detailed definition of due process or to continue using an ever-evolving definition of due process.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70"/>
              <w:rPr/>
            </w:pPr>
            <w:r>
              <w:rPr>
                <w:b/>
              </w:rPr>
              <w:t>Resource Sheet JUD31</w:t>
            </w:r>
            <w:r>
              <w:rPr/>
              <w:t xml:space="preserve">, “Procedural and Substantive Due Process” </w:t>
            </w:r>
          </w:p>
          <w:p>
            <w:pPr>
              <w:pStyle w:val="Normal"/>
              <w:ind w:left="230" w:hanging="270"/>
              <w:rPr>
                <w:color w:val="000000"/>
              </w:rPr>
            </w:pPr>
            <w:r>
              <w:rPr>
                <w:b/>
              </w:rPr>
              <w:t>Resource Sheet JUD32</w:t>
            </w:r>
            <w:r>
              <w:rPr/>
              <w:t>, “Applying Procedural and Substantive Due Process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JU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4:00Z</dcterms:created>
  <dc:creator>Millie</dc:creator>
  <dc:description/>
  <cp:keywords/>
  <dc:language>en-US</dc:language>
  <cp:lastModifiedBy>BCPS</cp:lastModifiedBy>
  <cp:lastPrinted>2008-08-05T20:14:00Z</cp:lastPrinted>
  <dcterms:modified xsi:type="dcterms:W3CDTF">2008-08-10T15:55:00Z</dcterms:modified>
  <cp:revision>6</cp:revision>
  <dc:subject/>
  <dc:title>Unit Overview</dc:title>
</cp:coreProperties>
</file>